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志　　望　　カ　　ー　　ド</w:t>
      </w:r>
    </w:p>
    <w:p>
      <w:pPr>
        <w:pStyle w:val="Normal"/>
        <w:spacing w:lineRule="exact" w:line="240"/>
        <w:rPr/>
      </w:pPr>
      <w:r>
        <w:rPr/>
        <w:t>このカードは、採用に関する事務に使用する資料であり、人物試験には使用しません。記入された個人情報は、個人情報保護法に基づき、適正に管理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0</wp:posOffset>
                </wp:positionH>
                <wp:positionV relativeFrom="paragraph">
                  <wp:posOffset>2133600</wp:posOffset>
                </wp:positionV>
                <wp:extent cx="3564255" cy="431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43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1.5pt;margin-top:168pt;width:280.6pt;height:3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540</wp:posOffset>
                </wp:positionV>
                <wp:extent cx="5715000" cy="6450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5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171"/>
                              <w:gridCol w:w="159"/>
                              <w:gridCol w:w="318"/>
                              <w:gridCol w:w="1649"/>
                              <w:gridCol w:w="924"/>
                              <w:gridCol w:w="405"/>
                              <w:gridCol w:w="1156"/>
                              <w:gridCol w:w="347"/>
                              <w:gridCol w:w="58"/>
                              <w:gridCol w:w="1477"/>
                              <w:gridCol w:w="1125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ふ　 り 　が 　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　名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年齢）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平　 ・　　・　　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（令８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４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</w:rPr>
                                    <w:t>１現在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女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35"/>
                                      <w:kern w:val="0"/>
                                    </w:rPr>
                                    <w:t>現住所</w:t>
                                  </w:r>
                                  <w:r>
                                    <w:rPr>
                                      <w:kern w:val="0"/>
                                    </w:rPr>
                                    <w:t>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注）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〒　　　　－　　　　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電　話　番　号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自　　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－　　　　　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携帯電話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－　　　　　－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　　　　　　　　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最寄り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　　　　　　　　　線　　　　　　　　　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18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緊急の場合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pacing w:val="35"/>
                                      <w:kern w:val="0"/>
                                    </w:rPr>
                                    <w:t>の連絡</w:t>
                                  </w:r>
                                  <w:r>
                                    <w:rPr>
                                      <w:kern w:val="0"/>
                                    </w:rPr>
                                    <w:t>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（本人以外）</w:t>
                                  </w:r>
                                </w:p>
                              </w:tc>
                              <w:tc>
                                <w:tcPr>
                                  <w:tcW w:w="745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本人以外で連絡のとれる連絡先を記入する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ふり　が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氏　名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/>
                                    <w:t>　（本人との関係）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住所　〒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　－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電　話　番　号　　　　　　　－　　　　　－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⑤ </w:t>
                                  </w:r>
                                  <w:r>
                                    <w:rPr/>
                                    <w:t>学　歴（最終学歴（一番上段に記載）から高校（専修学校（専門課程）含む。）ま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　校　名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学部学科名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市区町村名まで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　　　　間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区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平・令　 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89" w:hanging="189"/>
                                    <w:rPr>
                                      <w:w w:val="95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0"/>
                                    </w:rPr>
                                    <w:t>　年　月～　年　月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卒見、卒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在学、中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⑥ </w:t>
                                  </w:r>
                                  <w:r>
                                    <w:rPr/>
                                    <w:t>職　歴（ 有・無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勤　　　　務　　　　先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　　　　　課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　　　　　　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3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70" w:after="0"/>
                                    <w:rPr/>
                                  </w:pPr>
                                  <w:r>
                                    <w:rPr/>
                                    <w:t>現在（最終）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平・令　 　平・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　 年　 月 ～　 年　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exac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rPr/>
                                  </w:pPr>
                                  <w:r>
                                    <w:rPr>
                                      <w:w w:val="80"/>
                                    </w:rPr>
                                    <w:t>資格、特技等</w:t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簿記（日商　　　級、全商　　　</w:t>
                                  </w:r>
                                  <w:r>
                                    <w:rPr/>
                                    <w:t>級、全経　　　級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税理士試験（簿記論・財務諸表論・税法（　　　　　　　　　　　　　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語学（英検　　　級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TOEI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　 点、その他（　　　　　　　　　　　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CT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・情報処理（　　　　　　　　　　　　　　　　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・その他（　　　　　　　　　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7.95pt;mso-wrap-distance-left:9.05pt;mso-wrap-distance-right:9.05pt;mso-wrap-distance-top:0pt;mso-wrap-distance-bottom:0pt;margin-top:-0.2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171"/>
                        <w:gridCol w:w="159"/>
                        <w:gridCol w:w="318"/>
                        <w:gridCol w:w="1649"/>
                        <w:gridCol w:w="924"/>
                        <w:gridCol w:w="405"/>
                        <w:gridCol w:w="1156"/>
                        <w:gridCol w:w="347"/>
                        <w:gridCol w:w="58"/>
                        <w:gridCol w:w="1477"/>
                        <w:gridCol w:w="1125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13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ふ　 り 　が 　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氏　　　名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生年月日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（年齢）</w:t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　 ・　　・　　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令８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４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１現在　　歳）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3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・女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13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</w:rPr>
                              <w:t>現住所</w:t>
                            </w:r>
                            <w:r>
                              <w:rPr>
                                <w:kern w:val="0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注）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〒　　　　－　　　　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13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 xml:space="preserve">電　話　番　号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自　　宅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－　　　　　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携帯電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－　　　　　－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最寄り駅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　　　　　　　　線　　　　　　　　　駅</w:t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118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t>緊急の場合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pacing w:val="35"/>
                                <w:kern w:val="0"/>
                              </w:rPr>
                              <w:t>の連絡</w:t>
                            </w:r>
                            <w:r>
                              <w:rPr>
                                <w:kern w:val="0"/>
                              </w:rPr>
                              <w:t>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（本人以外）</w:t>
                            </w:r>
                          </w:p>
                        </w:tc>
                        <w:tc>
                          <w:tcPr>
                            <w:tcW w:w="745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本人以外で連絡のとれる連絡先を記入する。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70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ふり　がな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氏　名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/>
                              <w:t>　（本人との関係）</w:t>
                            </w:r>
                            <w:r>
                              <w:rPr>
                                <w:u w:val="single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住所　〒</w:t>
                            </w:r>
                            <w:r>
                              <w:rPr>
                                <w:u w:val="single"/>
                              </w:rPr>
                              <w:t>　　　　－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電　話　番　号　　　　　　　－　　　　　－　　　　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⑤ </w:t>
                            </w:r>
                            <w:r>
                              <w:rPr/>
                              <w:t>学　歴（最終学歴（一番上段に記載）から高校（専修学校（専門課程）含む。）まで）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学　校　名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学部学科名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所在地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区町村名まで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期　　　　間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区　分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平・令　 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9" w:hanging="189"/>
                              <w:rPr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>　年　月～　年　月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卒見、卒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在学、中退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⑥ </w:t>
                            </w:r>
                            <w:r>
                              <w:rPr/>
                              <w:t>職　歴（ 有・無 ）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2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勤　　　　務　　　　先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部　　　　　　課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期　　　　　　間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32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70" w:after="0"/>
                              <w:rPr/>
                            </w:pPr>
                            <w:r>
                              <w:rPr/>
                              <w:t>現在（最終）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平・令　 　平・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　 年　 月 ～　 年　 月</w:t>
                            </w:r>
                          </w:p>
                        </w:tc>
                      </w:tr>
                      <w:tr>
                        <w:trPr>
                          <w:trHeight w:val="1209" w:hRule="exac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7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70" w:after="70"/>
                              <w:rPr/>
                            </w:pPr>
                            <w:r>
                              <w:rPr>
                                <w:w w:val="80"/>
                              </w:rPr>
                              <w:t>資格、特技等</w:t>
                            </w:r>
                          </w:p>
                        </w:tc>
                        <w:tc>
                          <w:tcPr>
                            <w:tcW w:w="76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簿記（日商　　　級、全商　　　</w:t>
                            </w:r>
                            <w:r>
                              <w:rPr/>
                              <w:t>級、全経　　　級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税理士試験（簿記論・財務諸表論・税法（　　　　　　　　　　　　　）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語学（英検　　　級、</w:t>
                            </w:r>
                            <w:r>
                              <w:rPr>
                                <w:color w:val="000000"/>
                              </w:rPr>
                              <w:t>TOEIC</w:t>
                            </w:r>
                            <w:r>
                              <w:rPr>
                                <w:color w:val="000000"/>
                              </w:rPr>
                              <w:t>　　 点、その他（　　　　　　　　　　　）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</w:t>
                            </w:r>
                            <w:r>
                              <w:rPr>
                                <w:color w:val="000000"/>
                              </w:rPr>
                              <w:t>ICT</w:t>
                            </w:r>
                            <w:r>
                              <w:rPr>
                                <w:color w:val="000000"/>
                              </w:rPr>
                              <w:t>・情報処理（　　　　　　　　　　　　　　　　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その他（　　　　　　　　　　　　　　　　　　　　　　　　　　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320</wp:posOffset>
                </wp:positionH>
                <wp:positionV relativeFrom="paragraph">
                  <wp:posOffset>-2540</wp:posOffset>
                </wp:positionV>
                <wp:extent cx="4343400" cy="6400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40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835"/>
                              <w:gridCol w:w="412"/>
                              <w:gridCol w:w="438"/>
                              <w:gridCol w:w="3402"/>
                              <w:gridCol w:w="1437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2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受験地等</w:t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0"/>
                                    <w:rPr/>
                                  </w:pPr>
                                  <w:r>
                                    <w:rPr/>
                                    <w:t>第１次試験地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  <w:r>
                                    <w:rPr/>
                                    <w:t xml:space="preserve"> 受験番号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2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70"/>
                                    <w:rPr/>
                                  </w:pPr>
                                  <w:r>
                                    <w:rPr/>
                                    <w:t>第２次試験地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　　　　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0"/>
                                    <w:rPr>
                                      <w:w w:val="6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⑨ </w:t>
                                  </w:r>
                                  <w:r>
                                    <w:rPr/>
                                    <w:t>採用を希望する国税局（所）</w:t>
                                  </w: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w w:val="90"/>
                                      <w:sz w:val="18"/>
                                    </w:rPr>
                                    <w:t>「国税局（所）管轄都道府県表」を参考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１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 xml:space="preserve">←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採用面接登録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２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３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>・第５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・第４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  <w:r>
                                    <w:rPr/>
                                    <w:t>・第６希望［　　　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国税局（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上記以外で採用を希望する国税局（所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　□ どこでもよ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国税局（所）名：</w:t>
                                  </w:r>
                                  <w:r>
                                    <w:rPr/>
                                    <w:t>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70" w:after="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652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70" w:after="7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⑩</w:t>
                                  </w:r>
                                  <w:r>
                                    <w:rPr/>
                                    <w:t>　就職に関する併願の有無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併願先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併願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有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併 願 先 の 名 称（官庁名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最終合格発表日（分かる範囲で記載す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官　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総合職</w:t>
                                  </w:r>
                                  <w:r>
                                    <w:rPr/>
                                    <w:t xml:space="preserve"> 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一般職</w:t>
                                  </w:r>
                                  <w:r>
                                    <w:rPr/>
                                    <w:t xml:space="preserve"> （　　　　　 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   （　　　　　　　 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84" w:firstLine="21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その他</w:t>
                                  </w:r>
                                  <w:r>
                                    <w:rPr/>
                                    <w:t xml:space="preserve"> 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　　　　　　　　　 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 　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2" w:hRule="exac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地方公共団体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都道府県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〃 　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</w:rPr>
                                    <w:t>市町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村</w:t>
                                  </w:r>
                                  <w:r>
                                    <w:rPr/>
                                    <w:t>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　 〃 　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</w:rPr>
                                    <w:t>その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他</w:t>
                                  </w:r>
                                  <w:r>
                                    <w:rPr>
                                      <w:kern w:val="0"/>
                                    </w:rPr>
                                    <w:t>（　　　　　　　　　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〃　 （　　　　　　　　　 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　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  月 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民間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有・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03.95pt;mso-wrap-distance-left:9.05pt;mso-wrap-distance-right:9.05pt;mso-wrap-distance-top:0pt;mso-wrap-distance-bottom:0pt;margin-top:-0.2pt;mso-position-vertical-relative:text;margin-left:43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835"/>
                        <w:gridCol w:w="412"/>
                        <w:gridCol w:w="438"/>
                        <w:gridCol w:w="3402"/>
                        <w:gridCol w:w="1437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12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/>
                            </w:pPr>
                            <w:r>
                              <w:rPr/>
                              <w:t>受験地等</w:t>
                            </w:r>
                          </w:p>
                        </w:tc>
                        <w:tc>
                          <w:tcPr>
                            <w:tcW w:w="5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70"/>
                              <w:rPr/>
                            </w:pPr>
                            <w:r>
                              <w:rPr/>
                              <w:t>第１次試験地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  <w:r>
                              <w:rPr/>
                              <w:t xml:space="preserve"> 受験番号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2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70"/>
                              <w:rPr/>
                            </w:pPr>
                            <w:r>
                              <w:rPr/>
                              <w:t>第２次試験地</w:t>
                            </w:r>
                            <w:r>
                              <w:rPr>
                                <w:u w:val="single"/>
                              </w:rPr>
                              <w:t xml:space="preserve">　　　　　　 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0"/>
                              <w:rPr>
                                <w:w w:val="66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⑨ </w:t>
                            </w:r>
                            <w:r>
                              <w:rPr/>
                              <w:t>採用を希望する国税局（所）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w w:val="90"/>
                                <w:sz w:val="18"/>
                              </w:rPr>
                              <w:t>「国税局（所）管轄都道府県表」を参考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１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 xml:space="preserve">← </w:t>
                            </w:r>
                            <w:r>
                              <w:rPr>
                                <w:u w:val="single"/>
                              </w:rPr>
                              <w:t>採用面接登録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２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３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>・第５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・第４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  <w:r>
                              <w:rPr/>
                              <w:t>・第６希望［　　　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国税局（所）</w:t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105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□ </w:t>
                            </w:r>
                            <w:r>
                              <w:rPr/>
                              <w:t>上記以外で採用を希望する国税局（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105"/>
                              <w:rPr/>
                            </w:pPr>
                            <w:r>
                              <w:rPr/>
                              <w:t>　□ どこでもよ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315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□ </w:t>
                            </w:r>
                            <w:r>
                              <w:rPr>
                                <w:szCs w:val="21"/>
                              </w:rPr>
                              <w:t>国税局（所）名：</w:t>
                            </w:r>
                            <w:r>
                              <w:rPr/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70" w:after="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652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70" w:after="7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⑩</w:t>
                            </w:r>
                            <w:r>
                              <w:rPr/>
                              <w:t>　就職に関する併願の有無等</w:t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併願先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併願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有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併 願 先 の 名 称（官庁名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最終合格発表日（分かる範囲で記載する）</w:t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官　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rPr/>
                            </w:pPr>
                            <w:r>
                              <w:rPr>
                                <w:kern w:val="0"/>
                              </w:rPr>
                              <w:t>総合職</w:t>
                            </w:r>
                            <w:r>
                              <w:rPr/>
                              <w:t xml:space="preserve"> 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5"/>
                              <w:rPr/>
                            </w:pPr>
                            <w:r>
                              <w:rPr>
                                <w:kern w:val="0"/>
                              </w:rPr>
                              <w:t>一般職</w:t>
                            </w:r>
                            <w:r>
                              <w:rPr/>
                              <w:t xml:space="preserve"> （　　　　　 　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   （　　　　　　　 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84" w:firstLine="210"/>
                              <w:rPr/>
                            </w:pPr>
                            <w:r>
                              <w:rPr>
                                <w:kern w:val="0"/>
                              </w:rPr>
                              <w:t>その他</w:t>
                            </w:r>
                            <w:r>
                              <w:rPr/>
                              <w:t xml:space="preserve"> 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</w:t>
                            </w:r>
                            <w:r>
                              <w:rPr>
                                <w:kern w:val="0"/>
                              </w:rPr>
                              <w:t xml:space="preserve">   </w:t>
                            </w:r>
                            <w:r>
                              <w:rPr/>
                              <w:t>（　　　　　　　　　 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  月 　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</w:tc>
                      </w:tr>
                      <w:tr>
                        <w:trPr>
                          <w:trHeight w:val="1852" w:hRule="exac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地方公共団体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都道府県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/>
                              <w:t>〃 　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市町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村</w:t>
                            </w:r>
                            <w:r>
                              <w:rPr/>
                              <w:t>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 〃 　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その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他</w:t>
                            </w:r>
                            <w:r>
                              <w:rPr>
                                <w:kern w:val="0"/>
                              </w:rPr>
                              <w:t>（　　　　　　　　　 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　〃　 （　　　　　　　　　 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　  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  月 　 日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民間等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有・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6130290</wp:posOffset>
                </wp:positionV>
                <wp:extent cx="5029200" cy="370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（注）　住民票の有無によらず、現在の居住地を記載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.2pt;mso-wrap-distance-left:9.05pt;mso-wrap-distance-right:9.05pt;mso-wrap-distance-top:0pt;mso-wrap-distance-bottom:0pt;margin-top:482.7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（注）　住民票の有無によらず、現在の居住地を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66" w:right="766" w:gutter="0" w:header="0" w:top="680" w:footer="454" w:bottom="851"/>
      <w:pgNumType w:start="1" w:fmt="decimal"/>
      <w:formProt w:val="false"/>
      <w:textDirection w:val="lrTb"/>
      <w:docGrid w:type="lines" w:linePitch="4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7:00Z</dcterms:created>
  <dc:creator>fp</dc:creator>
  <dc:description/>
  <cp:keywords/>
  <dc:language>en-US</dc:language>
  <cp:lastModifiedBy>国税庁人事課</cp:lastModifiedBy>
  <cp:lastPrinted>2025-04-22T19:47:00Z</cp:lastPrinted>
  <dcterms:modified xsi:type="dcterms:W3CDTF">2025-05-15T07:11:00Z</dcterms:modified>
  <cp:revision>48</cp:revision>
  <dc:subject/>
  <dc:title>志　望　カ　ー　ド</dc:title>
</cp:coreProperties>
</file>