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添２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概況書</w:t>
      </w:r>
    </w:p>
    <w:p>
      <w:pPr>
        <w:pStyle w:val="Normal"/>
        <w:ind w:left="420" w:firstLine="4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firstLine="4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8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653"/>
        <w:gridCol w:w="5097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　　　　込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企業名・団体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役職・氏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担当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職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番号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の概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の名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の所在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JR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広島駅からの交通アクセス及び所要時間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全体の受験可能人数（注）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使用可能試験室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料金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仕様書「５　会場借上げに当たっての要件」の「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試験室の規模・規格等」に基づき算出すること。</w:t>
      </w:r>
    </w:p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08:00Z</dcterms:created>
  <dc:creator>国税庁</dc:creator>
  <dc:description/>
  <cp:keywords/>
  <dc:language>en-US</dc:language>
  <cp:lastModifiedBy>藤本鉄</cp:lastModifiedBy>
  <cp:lastPrinted>2021-05-31T12:05:00Z</cp:lastPrinted>
  <dcterms:modified xsi:type="dcterms:W3CDTF">2021-05-31T03:06:00Z</dcterms:modified>
  <cp:revision>10</cp:revision>
  <dc:subject/>
  <dc:title/>
</cp:coreProperties>
</file>